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Fonts w:cs="Arial" w:ascii="Arial" w:hAnsi="Arial"/>
          <w:b/>
          <w:bCs/>
          <w:color w:val="FF0000"/>
          <w:szCs w:val="28"/>
        </w:rPr>
        <w:t>Edukacja i rehabilitacja uczniów z niepełnosprawnością intelektualną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ETERAP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Artetherap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Agnieszka Ochma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Agnieszka Ochma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poznanie z teoretycznymi podstawami arteterapii (cele, zadania, funkcje, rodzaje)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poznanie wybranych technik arteterapii poprzez sztuki plastyczne, w zakresie diagnozowania, terapii i profilaktyki zaburzeń w rozwoju u osób z niepełnosprawnością intelektualną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c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bycie umiejętności stosowania określonych technik arteterapeutycznych adekwatnych do potrzeb i możliwości psychofizycznych uczestników zajęć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mpetencje społeczn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uzyskanie kompetencji do stwarzania osobom z niepełnosprawnością intelektualną warunków do uczestnictwa w różnych formach arteterapii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bywanie kompetencji związanych z współpracą ze środowiskiem.</w:t>
            </w:r>
          </w:p>
        </w:tc>
      </w:tr>
    </w:tbl>
    <w:p>
      <w:pPr>
        <w:pStyle w:val="Normal"/>
        <w:ind w:left="72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wiedzy o twórczości, z psychologii rozwojowej i pedagogiki specjaln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diagnozy potrzeb i możliwości osób z niepełnosprawnością intelektualną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sychologia rozwojowa, pedagogika specjalna, trening twórczości, diagnoza w procesie rehabilitacj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0"/>
              </w:rPr>
              <w:t>W 01 Definiuje arteterapię przez sztuki plastyczne jako formę rehabilitacji i diagnozy osób z </w:t>
            </w:r>
            <w:r>
              <w:rPr>
                <w:rFonts w:cs="Arial" w:ascii="Arial" w:hAnsi="Arial"/>
                <w:sz w:val="22"/>
                <w:szCs w:val="16"/>
              </w:rPr>
              <w:t>niepełnosprawnością intelektualną</w:t>
            </w:r>
            <w:r>
              <w:rPr>
                <w:rFonts w:cs="Arial" w:ascii="Arial" w:hAnsi="Arial"/>
                <w:sz w:val="22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 02 Potrafi określić cele, zadania i funkcje wąsko rozumianej arteterapii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 03 Wymienia i opisuje wybrane technik arteterapii przez sztuki plastycz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_W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 01 Analizuje swoje wytwory i uczestników zajęć arteterapeutyczn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U 02 Wykonuje pracę wybraną techniką arteterapeutyczną, określając werbalnie jej ideę i cel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U 03 Odszukuje interesujące i praktyczne techniki arteterapii, organizując warsztat pracy arteterapeu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 04 Potrafi dobrać odpowiednią technikę pracy do możliwości i umiejętności psychofizycznych uczestników terapi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70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K 01 Zapewnia</w:t>
            </w:r>
            <w:r>
              <w:rPr>
                <w:rFonts w:eastAsia="TimesNewRoman;MS Mincho"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erapeutyczny charakter wszystkim formom aktywno</w:t>
            </w:r>
            <w:r>
              <w:rPr>
                <w:rFonts w:eastAsia="TimesNewRoman;MS Mincho" w:cs="Arial" w:ascii="Arial" w:hAnsi="Arial"/>
                <w:sz w:val="22"/>
                <w:szCs w:val="20"/>
              </w:rPr>
              <w:t>ś</w:t>
            </w:r>
            <w:r>
              <w:rPr>
                <w:rFonts w:cs="Arial" w:ascii="Arial" w:hAnsi="Arial"/>
                <w:sz w:val="22"/>
                <w:szCs w:val="20"/>
              </w:rPr>
              <w:t>ci podopieczn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 02 Wskazuje miejsca współpracy ze środowiskiem uczestników arteterap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 03 Wskazuje pozytywne oddziaływanie zajęć na osoby z niepełnosprawnością intelektualną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47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oblemow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aloryzacyj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aktycznego działani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wykytekst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Warunki zaliczenia kursu: obecność i aktywny udział w ćwiczeniach. </w:t>
            </w:r>
          </w:p>
          <w:p>
            <w:pPr>
              <w:pStyle w:val="Zwykytekst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Opracowanie projektu grupowego na zadany temat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16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owiązkowa obecność na wszystkich zajęcia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 przypadku absencji – obowiązkowe zaliczenie zajęć zgodnie z wytycznymi prowadzącego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0"/>
              </w:rPr>
              <w:t>Arteterapia – ustalenia terminologiczne, cele, zadania, funkcje, efekty i korzyści płynące z arteterapii poprzez sztuki plastycz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ortret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pcycling</w:t>
            </w:r>
            <w:r>
              <w:rPr>
                <w:rFonts w:cs="Arial" w:ascii="Arial" w:hAnsi="Arial"/>
                <w:bCs/>
                <w:sz w:val="22"/>
                <w:szCs w:val="20"/>
              </w:rPr>
              <w:t xml:space="preserve">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Mandala – podstawy teoretyczne i praktyczne wykonanie wraz z analizą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Fincher S.F. (1994) Kreatywna mandala, RAVI, Łódź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ja B. (2001) Zarys terapii dziecka, Wydawnictwo Akademii Bydgoskiej, Bydgoszcz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2005) Mandale. Twoje mandale, Wydawnictwo WSHE, Łód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2005) Rysunek w arteterapii, WSHE, Łódź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2010) Arteterapie. Terapie za pomocą języka wizualnego, APS, Warszaw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2014) Arteterapie. Język wizualny w terapiach, twórczości i sztuce, Difin, Warszaw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, Handford O. (2008) Mandala w arteterapii, WSHE, Łód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, Handford O. (2009) Portrety i maski, AHE, Łód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, Handford O. (2011) Collage w twórczym rozwoju i arteterapii, APS, Warszaw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hmielnicka-Plaskota A., Łoza B. (2014) Arteterapia, cz.1, Difin, Warszaw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16"/>
              </w:rPr>
              <w:t>Gmitrowicz A., Karolak W. (red.) Arteterapia. Materiały I Ogólnopolskiej Konferencji Szkoleniowo-Naukowej „Znaczenie arteterapii w psychiatrii polskiej”, PK InSEA, Łódź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Józefowski E. (2012) Arteterapia w sztuce i edukacji, Wyd. Naukowe UAM, Poznań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2005) Warsztaty twórcze – warsztaty artystyczne, JEDNOŚĆ, Kiel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Karolak W., Handford O. (2008) Zabawa (z) przedmiotami, WSHE, Łódź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arolak W. (1998) Sztuka jako zabawa, zabawa jako sztuka, Wyd. CODN, Łódź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70" w:hanging="71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070" w:hanging="71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070" w:hanging="71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ps">
    <w:name w:val="hps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47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09-30T21:27:00Z</dcterms:modified>
  <cp:revision>5</cp:revision>
  <dc:subject/>
  <dc:title>KARTA KURSU</dc:title>
</cp:coreProperties>
</file>